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C</w:t>
      </w:r>
      <w:r>
        <w:rPr>
          <w:b/>
          <w:kern w:val="0"/>
          <w:sz w:val="44"/>
          <w:szCs w:val="44"/>
        </w:rPr>
        <w:t>模块赛题（</w:t>
      </w:r>
      <w:r>
        <w:rPr>
          <w:b/>
          <w:kern w:val="0"/>
          <w:sz w:val="44"/>
          <w:szCs w:val="44"/>
        </w:rPr>
        <w:t>6</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平台：</w:t>
      </w:r>
      <w:r>
        <w:rPr>
          <w:rFonts w:cs="宋体;SimSun" w:ascii="宋体;SimSun" w:hAnsi="宋体;SimSun"/>
          <w:b/>
          <w:kern w:val="0"/>
          <w:szCs w:val="21"/>
        </w:rPr>
        <w:t>B</w:t>
      </w:r>
      <w:r>
        <w:rPr>
          <w:rFonts w:ascii="宋体;SimSun" w:hAnsi="宋体;SimSun" w:cs="宋体;SimSun"/>
          <w:b/>
          <w:kern w:val="0"/>
          <w:szCs w:val="21"/>
        </w:rPr>
        <w:t>平台（速卖通）、</w:t>
      </w:r>
      <w:r>
        <w:rPr>
          <w:rFonts w:cs="宋体;SimSun" w:ascii="宋体;SimSun" w:hAnsi="宋体;SimSun"/>
          <w:b/>
          <w:kern w:val="0"/>
          <w:szCs w:val="21"/>
        </w:rPr>
        <w:t>C</w:t>
      </w:r>
      <w:r>
        <w:rPr>
          <w:rFonts w:ascii="宋体;SimSun" w:hAnsi="宋体;SimSun" w:cs="宋体;SimSun"/>
          <w:b/>
          <w:kern w:val="0"/>
          <w:szCs w:val="21"/>
        </w:rPr>
        <w:t>平台（</w:t>
      </w:r>
      <w:r>
        <w:rPr>
          <w:rFonts w:cs="宋体;SimSun" w:ascii="宋体;SimSun" w:hAnsi="宋体;SimSun"/>
          <w:b/>
          <w:kern w:val="0"/>
          <w:szCs w:val="21"/>
        </w:rPr>
        <w:t>Wish</w:t>
      </w:r>
      <w:r>
        <w:rPr>
          <w:rFonts w:ascii="宋体;SimSun" w:hAnsi="宋体;SimSun" w:cs="宋体;SimSun"/>
          <w:b/>
          <w:kern w:val="0"/>
          <w:szCs w:val="21"/>
        </w:rPr>
        <w:t>）</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品类：皮带、太阳镜、男士外套、连衣裙</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回合数量：</w:t>
      </w:r>
      <w:r>
        <w:rPr>
          <w:rFonts w:cs="宋体;SimSun" w:ascii="宋体;SimSun" w:hAnsi="宋体;SimSun"/>
          <w:b/>
          <w:kern w:val="0"/>
          <w:szCs w:val="21"/>
        </w:rPr>
        <w:t>8</w:t>
      </w:r>
      <w:r>
        <w:rPr>
          <w:rFonts w:ascii="宋体;SimSun" w:hAnsi="宋体;SimSun" w:cs="宋体;SimSun"/>
          <w:b/>
          <w:kern w:val="0"/>
          <w:szCs w:val="21"/>
        </w:rPr>
        <w:t>个回合</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初始资金：</w:t>
      </w:r>
      <w:r>
        <w:rPr>
          <w:rFonts w:cs="宋体;SimSun" w:ascii="宋体;SimSun" w:hAnsi="宋体;SimSun"/>
          <w:b/>
          <w:kern w:val="0"/>
          <w:szCs w:val="21"/>
        </w:rPr>
        <w:t>10</w:t>
      </w:r>
      <w:r>
        <w:rPr>
          <w:rFonts w:ascii="宋体;SimSun" w:hAnsi="宋体;SimSun" w:cs="宋体;SimSun"/>
          <w:b/>
          <w:kern w:val="0"/>
          <w:szCs w:val="21"/>
        </w:rPr>
        <w:t>万元～</w:t>
      </w:r>
      <w:r>
        <w:rPr>
          <w:rFonts w:cs="宋体;SimSun" w:ascii="宋体;SimSun" w:hAnsi="宋体;SimSun"/>
          <w:b/>
          <w:kern w:val="0"/>
          <w:szCs w:val="21"/>
        </w:rPr>
        <w:t>20</w:t>
      </w:r>
      <w:r>
        <w:rPr>
          <w:rFonts w:ascii="宋体;SimSun" w:hAnsi="宋体;SimSun" w:cs="宋体;SimSun"/>
          <w:b/>
          <w:kern w:val="0"/>
          <w:szCs w:val="21"/>
        </w:rPr>
        <w:t>万元</w:t>
      </w:r>
    </w:p>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一、创建公司</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公司已完成注册，无需选手自己创建。</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二、市场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不同国家的消费者需求、汇率、外贸</w:t>
      </w:r>
      <w:r>
        <w:rPr>
          <w:rFonts w:cs="宋体;SimSun" w:ascii="宋体;SimSun" w:hAnsi="宋体;SimSun"/>
          <w:kern w:val="0"/>
          <w:szCs w:val="21"/>
        </w:rPr>
        <w:t>B2C</w:t>
      </w:r>
      <w:r>
        <w:rPr>
          <w:rFonts w:ascii="宋体;SimSun" w:hAnsi="宋体;SimSun" w:cs="宋体;SimSun"/>
          <w:kern w:val="0"/>
          <w:szCs w:val="21"/>
        </w:rPr>
        <w:t>平台政策、物流政策、竞品等各种市场环境，掌握市场需求和市场方向，制定经营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环境数据</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市场环境、货币、税收以及融资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环境</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市场快讯，了解外贸</w:t>
      </w:r>
      <w:r>
        <w:rPr>
          <w:rFonts w:cs="宋体;SimSun" w:ascii="宋体;SimSun" w:hAnsi="宋体;SimSun"/>
          <w:kern w:val="0"/>
          <w:szCs w:val="21"/>
        </w:rPr>
        <w:t>B2C</w:t>
      </w:r>
      <w:r>
        <w:rPr>
          <w:rFonts w:ascii="宋体;SimSun" w:hAnsi="宋体;SimSun" w:cs="宋体;SimSun"/>
          <w:kern w:val="0"/>
          <w:szCs w:val="21"/>
        </w:rPr>
        <w:t>的市场环境以及未来可能的变化趋势，捕捉商机，合理筹划运营决策，并把握不同国家市场规模和市场需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货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外汇牌价与汇率走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税收</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项税收的征收标准、缴纳时间。</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中小企业信用贷款和应收账款质押贷款两种贷款方式的要求、发放时间、利率、还贷周期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市场前期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访问外贸</w:t>
      </w:r>
      <w:r>
        <w:rPr>
          <w:rFonts w:cs="宋体;SimSun" w:ascii="宋体;SimSun" w:hAnsi="宋体;SimSun"/>
          <w:kern w:val="0"/>
          <w:szCs w:val="21"/>
        </w:rPr>
        <w:t>B2C</w:t>
      </w:r>
      <w:r>
        <w:rPr>
          <w:rFonts w:ascii="宋体;SimSun" w:hAnsi="宋体;SimSun" w:cs="宋体;SimSun"/>
          <w:kern w:val="0"/>
          <w:szCs w:val="21"/>
        </w:rPr>
        <w:t>平台的前端页面，调研在线平台所有在售商品的信息，包括商品标题、定价、好评分以及销售额排名等，改进销售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外贸</w:t>
      </w:r>
      <w:r>
        <w:rPr>
          <w:rFonts w:cs="宋体;SimSun" w:ascii="宋体;SimSun" w:hAnsi="宋体;SimSun"/>
          <w:kern w:val="0"/>
          <w:szCs w:val="21"/>
        </w:rPr>
        <w:t>B2C</w:t>
      </w:r>
      <w:r>
        <w:rPr>
          <w:rFonts w:ascii="宋体;SimSun" w:hAnsi="宋体;SimSun" w:cs="宋体;SimSun"/>
          <w:kern w:val="0"/>
          <w:szCs w:val="21"/>
        </w:rPr>
        <w:t>平台</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特点与政策，包括市场渗透率、热搜词排行、销售方案和费用、账期以及备货周期。</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渗透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在不同国家的市场渗透率，分析不同国家消费者对不同平台的偏好程度。</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热搜词排行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中不同品类的热搜关键词排行榜，分析不同商品的需求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销售方案和费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的销售方案和费用明细，销售费用包含佣金和订阅费。了解费用金额、扣除的时间以及扣除的方式。分析不同平台之间的销售费用差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账期与备货时间</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与卖家结算销售账款的周期和备货周期。如果卖家没有能够在备货期内及时完成发货，订单将自动取消，并对卖家评级产生不良影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仓储物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物流服务的时效与价格，国内仓与海外仓的收费计算方法。根据所售产品的特点以及物流服务的价格和时效性来选择合适的物流方式。</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物流服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物品计费重量（实际重量和体积重量）的计算方法，以及不同物流方式运送到不同国家的运费情况。可使用服务查询估算国际物流的运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仓库</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国内仓库的仓储费率以及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海外仓库和平台自建物流配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国家的海外仓库和平台自建物流的政策，仓储费用、配送服务费用的计算方法。了解海外仓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三、采购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国内商品采购平台提供不少于</w:t>
      </w:r>
      <w:r>
        <w:rPr>
          <w:rFonts w:cs="宋体;SimSun" w:ascii="宋体;SimSun" w:hAnsi="宋体;SimSun"/>
          <w:kern w:val="0"/>
          <w:szCs w:val="21"/>
        </w:rPr>
        <w:t>500</w:t>
      </w:r>
      <w:r>
        <w:rPr>
          <w:rFonts w:ascii="宋体;SimSun" w:hAnsi="宋体;SimSun" w:cs="宋体;SimSun"/>
          <w:kern w:val="0"/>
          <w:szCs w:val="21"/>
        </w:rPr>
        <w:t>种商品，每款商品包括图片、价格、起订量、物流成本、包装、货描、品级等信息。在不同回合，商品的采购价格与供应量可能会发生动态变化。选手可综合各种数据测算性价比、进行选品，并制定采购计划。</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四、仓储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库存商品清单，通过调仓计划将库存商品在不同的仓库之间进行调拨（包括本地仓与海外仓），调仓需要花费一定的时间周期来完成。可对库存商品进行清仓抛售以盘活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商品在各个仓库详细的库存数量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制定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调仓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建立海外仓，制定调仓计划，填写相关的调仓信息，对各商品在各个仓库的备货数量进行调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五、店铺运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创建店铺</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选手可创建一个或者多个店铺。店铺一经创建，不予撤销。</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商品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商品进行管理操作，包括商品上下架、商品标题价格等编辑修改操作。进行商品上架操作时，撰写产品标题、核算产品成本、确定产品价格及折扣、设置产品上架量、选择物流方式及出库地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发布商品（每回合每店铺发布新商品数量上限为</w:t>
      </w:r>
      <w:r>
        <w:rPr>
          <w:rFonts w:cs="宋体;SimSun" w:ascii="宋体;SimSun" w:hAnsi="宋体;SimSun"/>
          <w:kern w:val="0"/>
          <w:szCs w:val="21"/>
        </w:rPr>
        <w:t>50</w:t>
      </w:r>
      <w:r>
        <w:rPr>
          <w:rFonts w:ascii="宋体;SimSun" w:hAnsi="宋体;SimSun" w:cs="宋体;SimSun"/>
          <w:kern w:val="0"/>
          <w:szCs w:val="21"/>
        </w:rPr>
        <w:t>个，每回合每店铺在售商品数量上限为</w:t>
      </w:r>
      <w:r>
        <w:rPr>
          <w:rFonts w:cs="宋体;SimSun" w:ascii="宋体;SimSun" w:hAnsi="宋体;SimSun"/>
          <w:kern w:val="0"/>
          <w:szCs w:val="21"/>
        </w:rPr>
        <w:t>100</w:t>
      </w:r>
      <w:r>
        <w:rPr>
          <w:rFonts w:ascii="宋体;SimSun" w:hAnsi="宋体;SimSun" w:cs="宋体;SimSun"/>
          <w:kern w:val="0"/>
          <w:szCs w:val="21"/>
        </w:rPr>
        <w:t>个）</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品标题：撰写英文标题，包含商品的英文名称、产品特征（属性）等，展现商品特点，避免罗列和堆砌。</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商品价格：确定商品价格，设置折扣，折扣后的价格即为商品的销售价格。</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库存：选择发货仓库，并确定上架量。</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物流：针对不同地区买家选择合适的物流方式，制定相应的运费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商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管理已发布的商品，对产品进行编辑、下架等操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营销推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台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平台营销工具制定商品引流决策，可对每一个上架商品设定单次点击价格和预算限额，并且充值店铺账户。</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交网络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社交网络营销工具制定商品引流决策，可为每一个上架商品选择软文广告或网红直播方式，选择对应地区和套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展示设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展示设计提升商品的视觉吸引力，不同套餐对应不同成本和效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五）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历史订单的不同状态以及发货情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的状态包括等待发货、已发货、已完成、未履行和退货。订单需要在备货期内完成发货，否则会形成未履行订单，已经产生的未履行订单在一段时间内都将影响该店铺商品的销售。</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六、财务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当前回合所有支出和收入的项目明细及可使用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可通过中小企业信用贷款、应收账款质押贷款两种方式进行融资。</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七、运营结果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运营结果数据在每回合末动态产生，反映该回合的决策质量和成果，选手需要通过挖掘财务、订单、利润、库存四大类运营结果的关键数据，结合市场快讯、汇率、税收政策、仓储物流及海外仓信息、外贸</w:t>
      </w:r>
      <w:r>
        <w:rPr>
          <w:rFonts w:cs="宋体;SimSun" w:ascii="宋体;SimSun" w:hAnsi="宋体;SimSun"/>
          <w:kern w:val="0"/>
          <w:szCs w:val="21"/>
        </w:rPr>
        <w:t>B2C</w:t>
      </w:r>
      <w:r>
        <w:rPr>
          <w:rFonts w:ascii="宋体;SimSun" w:hAnsi="宋体;SimSun" w:cs="宋体;SimSun"/>
          <w:kern w:val="0"/>
          <w:szCs w:val="21"/>
        </w:rPr>
        <w:t>平台的政策、竞品信息等进行深入分析，制定企业运营战略及决策。</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财务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产负债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资产负债表，了解企业在某个时间点的财务状况。主要包含了“资产”部分和“负债及所有者权益”部分。最终的投资回报率即取决于资产负债表中的“未分配利润”与“实收资本”的比值。</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利润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利润表，了解企业在一定期间的经营成果和盈利状况。通过对一定阶段的收入、费用、支出进行归类，深入分析企业的盈利状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利润表中的“净利润”金额即为对应时间内资产负债表中的“未分配利润”金额。</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金流量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现金流量表，了解公司在一定时期实际的现金流入和现金流出的情况，保证公司健康经营。如果在回合结束计算时现金余额小于</w:t>
      </w:r>
      <w:r>
        <w:rPr>
          <w:rFonts w:cs="宋体;SimSun" w:ascii="宋体;SimSun" w:hAnsi="宋体;SimSun"/>
          <w:kern w:val="0"/>
          <w:szCs w:val="21"/>
        </w:rPr>
        <w:t>0</w:t>
      </w:r>
      <w:r>
        <w:rPr>
          <w:rFonts w:ascii="宋体;SimSun" w:hAnsi="宋体;SimSun" w:cs="宋体;SimSun"/>
          <w:kern w:val="0"/>
          <w:szCs w:val="21"/>
        </w:rPr>
        <w:t>，则公司会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所得税纳税申报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企业所得税缴纳情况，包括营业收入、营业外收入、营业支出、营业利润、应纳所得税额、税率、实际应缴纳所得税额以及实际已缴纳所得税额等。</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应收账款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店铺应收账款结算计划表，了解公司所有经营店铺的应收账款结算情况。对照不同的结算周期查看具体的结算信息。在每个结算日期的明细中，查看该结算日期下结算订单的相关信息。</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贷款还款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贷款还款计划表，了解公司在各个还款周期的贷款与还款情况，包括当期本金、当期利息、管理费、当期应还款总额、剩余应还款总额以及还款状态等信息，合理规划资金使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物流服务费用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物流服务费用结算计划表，了解各物流服务在不同回合周期的费用情况，估算公司需要缴纳的物流费用，做好资金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订单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订单层面分析外贸</w:t>
      </w:r>
      <w:r>
        <w:rPr>
          <w:rFonts w:cs="宋体;SimSun" w:ascii="宋体;SimSun" w:hAnsi="宋体;SimSun"/>
          <w:kern w:val="0"/>
          <w:szCs w:val="21"/>
        </w:rPr>
        <w:t>B2C</w:t>
      </w:r>
      <w:r>
        <w:rPr>
          <w:rFonts w:ascii="宋体;SimSun" w:hAnsi="宋体;SimSun" w:cs="宋体;SimSun"/>
          <w:kern w:val="0"/>
          <w:szCs w:val="21"/>
        </w:rPr>
        <w:t>公司的运营成果。</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订单收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收入包括订单总收入、地区订单收入、店铺订单收入和商品订单收入。从公司、地区、店铺和商品这四个方面统计分析外贸</w:t>
      </w:r>
      <w:r>
        <w:rPr>
          <w:rFonts w:cs="宋体;SimSun" w:ascii="宋体;SimSun" w:hAnsi="宋体;SimSun"/>
          <w:kern w:val="0"/>
          <w:szCs w:val="21"/>
        </w:rPr>
        <w:t>B2C</w:t>
      </w:r>
      <w:r>
        <w:rPr>
          <w:rFonts w:ascii="宋体;SimSun" w:hAnsi="宋体;SimSun" w:cs="宋体;SimSun"/>
          <w:kern w:val="0"/>
          <w:szCs w:val="21"/>
        </w:rPr>
        <w:t>公司的订单收入情况。具体包括每个回合的订单数量、销售商品的收入、买家支付的运费以及订单总额，统计并分析公司在外贸</w:t>
      </w:r>
      <w:r>
        <w:rPr>
          <w:rFonts w:cs="宋体;SimSun" w:ascii="宋体;SimSun" w:hAnsi="宋体;SimSun"/>
          <w:kern w:val="0"/>
          <w:szCs w:val="21"/>
        </w:rPr>
        <w:t>B2C</w:t>
      </w:r>
      <w:r>
        <w:rPr>
          <w:rFonts w:ascii="宋体;SimSun" w:hAnsi="宋体;SimSun" w:cs="宋体;SimSun"/>
          <w:kern w:val="0"/>
          <w:szCs w:val="21"/>
        </w:rPr>
        <w:t>平台的总体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品订单量排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商品在外贸</w:t>
      </w:r>
      <w:r>
        <w:rPr>
          <w:rFonts w:cs="宋体;SimSun" w:ascii="宋体;SimSun" w:hAnsi="宋体;SimSun"/>
          <w:kern w:val="0"/>
          <w:szCs w:val="21"/>
        </w:rPr>
        <w:t>B2C</w:t>
      </w:r>
      <w:r>
        <w:rPr>
          <w:rFonts w:ascii="宋体;SimSun" w:hAnsi="宋体;SimSun" w:cs="宋体;SimSun"/>
          <w:kern w:val="0"/>
          <w:szCs w:val="21"/>
        </w:rPr>
        <w:t>平台中的订单量和对应排名，了解商品在该平台的销售和竞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商品流量和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曝光量、浏览量、转化率和订单等关键数据，寻找商品运营中存在的具体问题，从商品选品、标题、定价、营销等方面不断优化运营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商品流量来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不同流量来源，包括站内流量、平台营销工具流量、社交网络营销工具流量和店内流量，思考如何增加商品的流量，带动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广告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分析广告业绩报表，了解商品广告的使用情况，优化广告投入决策，增加广告的精准度以及影响力，提高广告投入的回报率，提升销售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利润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利润层面分析外贸</w:t>
      </w:r>
      <w:r>
        <w:rPr>
          <w:rFonts w:cs="宋体;SimSun" w:ascii="宋体;SimSun" w:hAnsi="宋体;SimSun"/>
          <w:kern w:val="0"/>
          <w:szCs w:val="21"/>
        </w:rPr>
        <w:t>B2C</w:t>
      </w:r>
      <w:r>
        <w:rPr>
          <w:rFonts w:ascii="宋体;SimSun" w:hAnsi="宋体;SimSun" w:cs="宋体;SimSun"/>
          <w:kern w:val="0"/>
          <w:szCs w:val="21"/>
        </w:rPr>
        <w:t>公司的运营情况，包括营业收入、地区销售利润、店铺销售利润和单个商品销售利润。通过运营过程中的具体收入、成本、毛利以及毛利率，分析盈利或亏损的原因。</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库存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过往回合的商品库存情况，包括国内仓和海外仓的库存明细。</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发货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各个平台的商品发货情况，包括订单的产生时间、最迟发货时间、订单数量、对应的出库地点、物流方式和实际发货时间等。查看订单的履行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库存动销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库存动销率分析和优化商品库存管理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八、日程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日程表，明确具体费用的缴纳时间，规避破产的风险。在某回合结束时，如果可用现金低于</w:t>
      </w:r>
      <w:r>
        <w:rPr>
          <w:rFonts w:cs="宋体;SimSun" w:ascii="宋体;SimSun" w:hAnsi="宋体;SimSun"/>
          <w:kern w:val="0"/>
          <w:szCs w:val="21"/>
        </w:rPr>
        <w:t>0</w:t>
      </w:r>
      <w:r>
        <w:rPr>
          <w:rFonts w:ascii="宋体;SimSun" w:hAnsi="宋体;SimSun" w:cs="宋体;SimSun"/>
          <w:kern w:val="0"/>
          <w:szCs w:val="21"/>
        </w:rPr>
        <w:t>，公司将会立即破产且无法进入下一回合。在某回合开始时，如果可用现金低于</w:t>
      </w:r>
      <w:r>
        <w:rPr>
          <w:rFonts w:cs="宋体;SimSun" w:ascii="宋体;SimSun" w:hAnsi="宋体;SimSun"/>
          <w:kern w:val="0"/>
          <w:szCs w:val="21"/>
        </w:rPr>
        <w:t>0</w:t>
      </w:r>
      <w:r>
        <w:rPr>
          <w:rFonts w:ascii="宋体;SimSun" w:hAnsi="宋体;SimSun" w:cs="宋体;SimSun"/>
          <w:kern w:val="0"/>
          <w:szCs w:val="21"/>
        </w:rPr>
        <w:t>，公司将会濒临破产，在该回合结束之前，使资金转负为正，可避免公司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九、环境数据及工具</w:t>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kern w:val="0"/>
          <w:szCs w:val="21"/>
        </w:rPr>
        <w:t>赛前由专家组对消费者需求、商品利润相关的环境参数进行动态调整，对营销推广工具进行动态限制。</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表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02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C637DE71C469586E6F0686D70D268</vt:lpwstr>
  </property>
  <property fmtid="{D5CDD505-2E9C-101B-9397-08002B2CF9AE}" pid="3" name="KSOProductBuildVer">
    <vt:lpwstr>2052-11.1.0.11115</vt:lpwstr>
  </property>
</Properties>
</file>